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0.08.2023                                                                                                       № 2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№ 173, от 05.09.2022г. № 237, от 27.10.2022г. № 30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09.12.2022г. № 373, от 15.12.2022г. № 393, от 29.12.2022г. № 42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21.03.2023 г. № 72, от 14.07.2023г. № 204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годы» ( 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. от 29.12.2022г. № 426, от 21.03.2023г. № 72, от 14.07.2023г. № 204) следующие изменения:</w:t>
      </w:r>
    </w:p>
    <w:p>
      <w:pPr>
        <w:pStyle w:val="Normal"/>
        <w:ind w:firstLine="708"/>
        <w:jc w:val="both"/>
        <w:rPr/>
      </w:pPr>
      <w:r>
        <w:rPr/>
        <w:t>1.1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3 годы 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3-08-10T14:11:00Z</cp:lastPrinted>
  <dcterms:modified xsi:type="dcterms:W3CDTF">2023-08-10T11:12:00Z</dcterms:modified>
  <cp:revision>51</cp:revision>
  <dc:subject/>
  <dc:title> </dc:title>
</cp:coreProperties>
</file>